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rPr/>
      </w:pPr>
      <w:r>
        <w:rPr/>
        <w:t>VII. Бухгалтерская отчетность эмитента и иная финансовая информация</w:t>
      </w:r>
    </w:p>
    <w:p>
      <w:pPr>
        <w:pStyle w:val="Heading2"/>
        <w:rPr/>
      </w:pPr>
      <w:r>
        <w:rPr/>
        <w:t>7.1. Годовая бухгалтерская отчетность эмитента</w:t>
      </w:r>
    </w:p>
    <w:p>
      <w:pPr>
        <w:pStyle w:val="SubHeading"/>
        <w:rPr/>
      </w:pPr>
      <w:r>
        <w:rPr/>
        <w:t>2010</w:t>
      </w:r>
    </w:p>
    <w:p>
      <w:pPr>
        <w:pStyle w:val="SubHeading"/>
        <w:ind w:left="200" w:hanging="0"/>
        <w:rPr/>
      </w:pPr>
      <w:r>
        <w:rPr/>
      </w:r>
    </w:p>
    <w:p>
      <w:pPr>
        <w:pStyle w:val="Normal"/>
        <w:jc w:val="center"/>
        <w:rPr/>
      </w:pPr>
      <w:r>
        <w:rPr/>
        <w:t>Бухгалтерский баланс</w:t>
        <w:br/>
        <w:t>на 31 декабря 2010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1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12.201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я:</w:t>
            </w:r>
            <w:r>
              <w:rPr>
                <w:b/>
                <w:bCs/>
              </w:rPr>
              <w:t xml:space="preserve"> Открытое акционерное общество "Универстром"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70309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501218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ид деятельност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.20.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  <w:r>
              <w:rPr>
                <w:b/>
                <w:bCs/>
              </w:rPr>
              <w:t xml:space="preserve"> открытое акционерное обществ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400074 Россия, Волгоградская область, Ворошиловский район, г. Волгоград, Баррикадная 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АКТИВ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.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материаль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0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6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завершенное строитель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6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6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долгосроч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7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2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I.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па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 71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 10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ырье, материалы и другие аналогич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животные на выращивании и откорм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траты в незавершенном производстве (издержках обраще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отовая продукция и товары для перепродаж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 63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 06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овары отгруж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7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запасы и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купатели и заказчики (62, 76, 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7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37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купатели и заказчики (62, 76, 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7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аткосрочные финансовые вложения (56,58,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ймы, предоставленные организациям на срок менее 12 месяце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9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краткосроч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неж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 98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 49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 95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 41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ЛАНС (сумма строк 190 + 29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АССИВ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II. КАПИТАЛ И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ста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0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бавоч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8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80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, образованные в соответствии с законодательств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, образованные в соответствии с учредительными документ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5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26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01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V.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V.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 05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 32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едиторская задолж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9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4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ставщики и подрядч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3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9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4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кредито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3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еред участниками (учредителями) по выплате до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 предстоящи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7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 68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 40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 95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 71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ЛАНС (сумма строк 490 + 590 + 69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ПРАВКА О НАЛИЧИИ ЦЕННОСТЕЙ, УЧИТЫВАЕМЫХ НА ЗАБАЛАНСОВЫХ СЧЕТАХ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рендованные 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 по лизинг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оварно-материальные ценности, принятые на ответственное хран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овары, принятые на комисс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исанная в убыток задолженность неплатежеспособных дебито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еспечения обязательств и платежей получ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еспечения обязательств и платежей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нос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нос объектов внешнего благоустройства и других аналогичных объе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материальные активы, полученные в поль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00" w:hanging="0"/>
        <w:rPr/>
      </w:pPr>
      <w:r>
        <w:rPr/>
      </w:r>
      <w:r>
        <w:br w:type="page"/>
      </w:r>
    </w:p>
    <w:p>
      <w:pPr>
        <w:pStyle w:val="SubHeading"/>
        <w:ind w:left="200" w:hanging="0"/>
        <w:rPr/>
      </w:pPr>
      <w:r>
        <w:rPr/>
      </w:r>
    </w:p>
    <w:p>
      <w:pPr>
        <w:pStyle w:val="Normal"/>
        <w:jc w:val="center"/>
        <w:rPr/>
      </w:pPr>
      <w:r>
        <w:rPr/>
        <w:t>Отчет о прибылях и убытках</w:t>
        <w:br/>
        <w:t>за 2010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2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12.201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я:</w:t>
            </w:r>
            <w:r>
              <w:rPr>
                <w:b/>
                <w:bCs/>
              </w:rPr>
              <w:t xml:space="preserve"> Открытое акционерное общество "Универстром"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70309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501218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ид деятельност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.20.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  <w:r>
              <w:rPr>
                <w:b/>
                <w:bCs/>
              </w:rPr>
              <w:t xml:space="preserve"> открытое акционерное обществ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400074 Россия, Волгоградская область, Ворошиловский район, г. Волгоград, Баррикадная 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 17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4 40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2 17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5 12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алов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 99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 27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оммерческ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1 70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1 62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правленческ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4 99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7 82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быль (убыток) от прода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9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17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перационные доходы и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к получ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к уплат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66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операционные до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2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операционн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15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21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нереализационные до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нереализационн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4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93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екущий налог на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8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93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РАВОЧН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стоянные налоговые обязательства (актив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зовая прибыль (убыток) на ак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зводненная прибыль (убыток) на ак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092"/>
        <w:gridCol w:w="720"/>
        <w:gridCol w:w="1100"/>
        <w:gridCol w:w="1100"/>
        <w:gridCol w:w="1100"/>
        <w:gridCol w:w="1140"/>
      </w:tblGrid>
      <w:tr>
        <w:trPr/>
        <w:tc>
          <w:tcPr>
            <w:tcW w:w="40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2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224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рибы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убыто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рибыл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убыток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быль (убыток)  прошлых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урсовые разницы по операциям в иностранной валют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числения в оценочные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8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00" w:hanging="0"/>
        <w:rPr/>
      </w:pPr>
      <w:r>
        <w:rPr/>
      </w:r>
      <w:r>
        <w:br w:type="page"/>
      </w:r>
    </w:p>
    <w:p>
      <w:pPr>
        <w:pStyle w:val="SubHeading"/>
        <w:ind w:left="200" w:hanging="0"/>
        <w:rPr/>
      </w:pPr>
      <w:r>
        <w:rPr/>
      </w:r>
    </w:p>
    <w:p>
      <w:pPr>
        <w:pStyle w:val="Normal"/>
        <w:jc w:val="center"/>
        <w:rPr/>
      </w:pPr>
      <w:r>
        <w:rPr/>
        <w:t>Отчет об изменениях капитала</w:t>
        <w:br/>
        <w:t>за 2010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3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3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12.201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я:</w:t>
            </w:r>
            <w:r>
              <w:rPr>
                <w:b/>
                <w:bCs/>
              </w:rPr>
              <w:t xml:space="preserve"> Открытое акционерное общество "Универстром"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70309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501218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ид деятельност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.20.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  <w:r>
              <w:rPr>
                <w:b/>
                <w:bCs/>
              </w:rPr>
              <w:t xml:space="preserve"> открытое акционерное обществ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400074 Россия, Волгоградская область, Ворошиловский район, г. Волгоград, Баррикадная 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532"/>
        <w:gridCol w:w="720"/>
        <w:gridCol w:w="1180"/>
        <w:gridCol w:w="1180"/>
        <w:gridCol w:w="1180"/>
        <w:gridCol w:w="1180"/>
        <w:gridCol w:w="1280"/>
      </w:tblGrid>
      <w:tr>
        <w:trPr/>
        <w:tc>
          <w:tcPr>
            <w:tcW w:w="9252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I. Изменения капитала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Уставный капитал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бавочный капитал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Резервный капитал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таток на 31 декабря года, предшествующего предыдущем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80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73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649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менения в учетной полити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ультат от переоценки объектов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80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73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649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таток на 1 января предыдуще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ультат от пересчета иностранных валю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ист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ивиде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числения в резервный фон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6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величение величины капитала за счет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полнительного выпуск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80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5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268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величения номинальной стоимости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меньшение величины капитала за счет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меньшения номинал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меньшения количеств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8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8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таток на 31 декабря предыдуще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менения в учетной полити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ультат от переоценки объектов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9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таток на 1 января отчетн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80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5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268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ультат от пересчета иностранных валю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7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ист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ивиде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29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294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числения в резервный фон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величение величины капитала за счет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полнительного выпуск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величения номинальной стоимости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. Изменения капита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меньшение величины капитала за счет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меньшения номинал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меньшения количеств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таток на 31 декабря отчетн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80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0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II. Резервы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ступило в отчетном год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Израсходовано (использовано) в отчетном год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г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, образованные в соответствии с законодательством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анные предыдуще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анные отчетн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, образованные в соответствии с учредительными документами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анные предыдуще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анные отчетн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ценочные резервы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анные предыдуще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7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анные отчетн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7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правки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начало отчетного года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1) Чист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0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Из бюджета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Из внебюджетных фондов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г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предыдущий г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предыдущий год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) Получено на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ы по обычным видам деятельности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апитальные вложения во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00" w:hanging="0"/>
        <w:rPr/>
      </w:pPr>
      <w:r>
        <w:rPr/>
      </w:r>
      <w:r>
        <w:br w:type="page"/>
      </w:r>
    </w:p>
    <w:p>
      <w:pPr>
        <w:pStyle w:val="SubHeading"/>
        <w:ind w:left="200" w:hanging="0"/>
        <w:rPr/>
      </w:pPr>
      <w:r>
        <w:rPr/>
      </w:r>
    </w:p>
    <w:p>
      <w:pPr>
        <w:pStyle w:val="Normal"/>
        <w:jc w:val="center"/>
        <w:rPr/>
      </w:pPr>
      <w:r>
        <w:rPr/>
        <w:t>Отчет о движении денежных средств</w:t>
        <w:br/>
        <w:t>за 2010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4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12.201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я:</w:t>
            </w:r>
            <w:r>
              <w:rPr>
                <w:b/>
                <w:bCs/>
              </w:rPr>
              <w:t xml:space="preserve"> Открытое акционерное общество "Универстром"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70309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501218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ид деятельност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.20.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  <w:r>
              <w:rPr>
                <w:b/>
                <w:bCs/>
              </w:rPr>
              <w:t xml:space="preserve"> открытое акционерное обществ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400074 Россия, Волгоградская область, Ворошиловский район, г. Волгоград, Баррикадная 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таток денежных средств на начало отчетн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9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1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вижение денежных средств по текуще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редства, полученные от покупателей, заказчи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8 15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3 49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до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4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нежные средства, направленны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8 49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12 76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 оплату приобретенных товаров, услуг, сырья и иных оборот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3 95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5 78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 оплату тру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2 93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3 49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 выплату дивидендов, процен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38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 расчеты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1 11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1 28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 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11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2 20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истые денежные средства от текуще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20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72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вижение денежных средств по инвестицион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ыручка от продажи объектов основных средств и иных внеоборот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ыручка от продажи ценных бумаг и иных финансовых влож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лученные дивиде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лученные процен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ступления от погашения займов, предоставленных другим организаци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обретение дочерних организ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обретение ценных бумаг и иных финансовых влож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ймы, предоставленные другим организаци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истые денежные средства от инвестицион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вижение денежных средств по финансов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ступления от эмиссии акций или иных долевых бума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ступления от займов и кредитов, предоставленных другими организац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34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гашение займов и кредитов (без процентов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2 11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3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гашение обязательств по финансовой арен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истые денежные средства от финансов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77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3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истое увеличение (уменьшение) денежных средств и их эквивален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97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8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таток денежных средств на конец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9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еличина влияния изменений курса иностранной валюты по отношению к рубл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00" w:hanging="0"/>
        <w:rPr/>
      </w:pPr>
      <w:r>
        <w:rPr/>
      </w:r>
      <w:r>
        <w:br w:type="page"/>
      </w:r>
    </w:p>
    <w:p>
      <w:pPr>
        <w:pStyle w:val="SubHeading"/>
        <w:ind w:left="200" w:hanging="0"/>
        <w:rPr/>
      </w:pPr>
      <w:r>
        <w:rPr/>
      </w:r>
    </w:p>
    <w:p>
      <w:pPr>
        <w:pStyle w:val="Normal"/>
        <w:jc w:val="center"/>
        <w:rPr/>
      </w:pPr>
      <w:r>
        <w:rPr/>
        <w:t>Приложение к бухгалтерскому балансу</w:t>
        <w:br/>
        <w:t>за 2010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5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5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12.201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я:</w:t>
            </w:r>
            <w:r>
              <w:rPr>
                <w:b/>
                <w:bCs/>
              </w:rPr>
              <w:t xml:space="preserve"> Открытое акционерное общество "Универстром"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70309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501218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ид деятельност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.20.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  <w:r>
              <w:rPr>
                <w:b/>
                <w:bCs/>
              </w:rPr>
              <w:t xml:space="preserve"> открытое акционерное обществ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400074 Россия, Волгоградская область, Ворошиловский район, г. Волгоград, Баррикадная 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ематериальные активы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личие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ыбыл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ъекты интеллектуальной собственности (исключительные права на результаты интеллектуальной собственност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 патентообладателя на изобретение, промышленный образец, полезную мод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 правообладателя на программы ЭВМ, базы данны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 правообладателя на топологии интегральных микросх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 владельца на товарный знак и знак обслуживания, наименование места происхождения това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 патентообладателя на селекционные дости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ловая репутация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мортизация нематериальных активо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новные средств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личие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ыбыл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4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490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ооружения и передаточные 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ашины и оборуд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ранспорт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5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изводственный и хозяйственный инвента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бочий ск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дуктивный ск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ноголетние насажд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ругие виды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емельные участки и объекты природополь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апитальные вложения на коренное улучшение зем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6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6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мортизация основных средст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07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12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даний и сооруж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0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3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ашин, оборудования, транспорт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7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8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руг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ередано в аренду объектов основных средст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оору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ереведено объектов основных средств на консерва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лучено объектов основных средств в аренду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ъекты недвижимости, принятые в эксплуатацию и находящиеся в процессе государственной регист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РАВОЧНО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ультат от переоценки объектов основных средств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ервоначальной (восстановительной) стоим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морт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менение стоимости объектов основных средств в результате достройки, дооборудования, реконструкции, частичной ликвид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ходные вложения в материальные ценности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личие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ыбыл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мущество для передачи в лизин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мущество, предоставляемое по договору прока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мортизация доходных вложений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Расходы на научно-исследовательские, опытно-конструкторские и технологические работы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личие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писа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личие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РАВОЧНО. Сумма расходов по незаконченным научно-исследовательским, опытно-конструкторским и технологическим работ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умма не давших положительных результатов расходов по научно-исследовательским, опытно-конструкторским и технологическим работам, отнесенных на внереализационн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940"/>
        <w:gridCol w:w="240"/>
        <w:gridCol w:w="480"/>
        <w:gridCol w:w="700"/>
        <w:gridCol w:w="860"/>
        <w:gridCol w:w="320"/>
        <w:gridCol w:w="1260"/>
      </w:tblGrid>
      <w:tr>
        <w:trPr/>
        <w:tc>
          <w:tcPr>
            <w:tcW w:w="9252" w:type="dxa"/>
            <w:gridSpan w:val="9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Расходы на освоение природных ресурсов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начало отчетного периода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писа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ы на освоение природных ресурсо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умма расходов по участкам недр, незаконченным поиском и оценкой месторождений, разведкой и (или) гидрогеологическими изысканиями и прочими аналогичными работа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2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умма расходов на освоение природных ресурсов, отнесенных в отчетном периоде на внереализационные расходы как безрезультатны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Финансовые вложения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госрочные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раткосрочные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клады в уставные (складочные) капиталы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 дочерних и зависимых хозяйственных обще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осударственные и муниципальные ценные бума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Ценные бумаги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 долговые ценные бумаги (облигации, вексел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едоставленные 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позитные вкла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3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 общей суммы финансовые вложения, имеющие текущую рыночную стоимость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клады в уставные (складочные) капиталы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 дочерних и зависимых хозяйственных обще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осударственные и муниципальные ценные бума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Ценные бумаги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 долговые ценные бумаги (облигации, вексел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РАВОЧНО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 финансовым вложениям, имеющим текущую рыночную стоимость, изменение стоимости в результате корректировки оце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 долговым ценным бумагам разница между первоначальной стоимостью и номинальной стоимостью отнесена на финансовый результат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ебиторская и кредиторская задолженность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начало отчетного г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биторская задолженность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атк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7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37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7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вансы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6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9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лг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вансы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7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37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едиторская задолженность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атк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 54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 32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3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9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вансы получ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8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 05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 01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1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2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6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лг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 54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 3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Расходы по обычным видам деятельности (по элементам затрат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г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предыдущий год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атериальные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траты на оплату тру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мортиза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элементам зат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менение остатков (прирост [+], уменьшение [–])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завершенного произво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ов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7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 предстоящи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1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беспечения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начало отчетного г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лученные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екс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мущество, находящееся в залог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 не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ъекты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ценные бумаги и и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е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ыданные –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екс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мущество, переданное в зало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 не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ъекты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ценные бумаги и и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е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940"/>
        <w:gridCol w:w="240"/>
        <w:gridCol w:w="480"/>
        <w:gridCol w:w="700"/>
        <w:gridCol w:w="860"/>
        <w:gridCol w:w="320"/>
        <w:gridCol w:w="1260"/>
      </w:tblGrid>
      <w:tr>
        <w:trPr/>
        <w:tc>
          <w:tcPr>
            <w:tcW w:w="9252" w:type="dxa"/>
            <w:gridSpan w:val="9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Государственная помощь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лучено в отчетном году бюджетных средств - всег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 МОБ резерв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целевое пособие - прочи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периода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лучено за отчетный период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озвращено за отчетный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юджетные кредиты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00" w:hanging="0"/>
        <w:rPr/>
      </w:pPr>
      <w:r>
        <w:rPr/>
      </w:r>
      <w:r>
        <w:br w:type="page"/>
      </w:r>
    </w:p>
    <w:p>
      <w:pPr>
        <w:pStyle w:val="SubHeading"/>
        <w:ind w:left="200" w:hanging="0"/>
        <w:rPr/>
      </w:pPr>
      <w:r>
        <w:rPr/>
        <w:t>Пояснительная записка</w:t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ПОЯСНИТЕЛЬНАЯ  ЗАПИСКА</w:t>
        <w:br/>
        <w:t xml:space="preserve">          К БУХГАЛТЕРСКОМУ БАЛАНСУ за 2010г.</w:t>
        <w:br/>
        <w:br/>
        <w:br/>
        <w:br/>
        <w:br/>
        <w:br/>
        <w:t xml:space="preserve">      Открытое Акционерное Общество "Универстром" является юридическим лицом,</w:t>
        <w:br/>
        <w:t xml:space="preserve">     акционерами которого состоит 19 физических лиц.</w:t>
        <w:br/>
        <w:t xml:space="preserve">     Основным видом деятельности предприятия в 2009г. была сдача в аренду под</w:t>
        <w:br/>
        <w:t xml:space="preserve">    офисы, принадлежащего ему, здания, расположенного по адресу г. Волгоград</w:t>
        <w:br/>
        <w:t xml:space="preserve">    ул. Баррикадная,10. От основного вида деятельности получен доход в сумме </w:t>
        <w:br/>
        <w:t xml:space="preserve">    5025196 руб.</w:t>
        <w:br/>
        <w:t xml:space="preserve">    Кроме того в 2010г. ОАО "Универстром" занималось закупкой и торговлей маслосемян</w:t>
        <w:br/>
        <w:t xml:space="preserve">    горчицы. Доход от этого вида деятельности составил 4115010 рублей.Остатки маслосемян</w:t>
        <w:br/>
        <w:t xml:space="preserve">   горчицы на конец года составили 53 тн.</w:t>
        <w:br/>
        <w:t xml:space="preserve">   При этом затраты ОАО "Универстром" составили 8880000 рублей.</w:t>
        <w:br/>
        <w:t xml:space="preserve">   За текущий период сложилась прибыль в сумме 57000 рублей.</w:t>
        <w:br/>
        <w:br/>
        <w:br/>
        <w:br/>
        <w:br/>
        <w:br/>
        <w:br/>
        <w:t xml:space="preserve">   Генеральный директор                                   В.А.Хомутов</w:t>
        <w:br/>
        <w:t xml:space="preserve">   Главный бухгалтер                                          С.И. Клинова</w:t>
        <w:br/>
      </w:r>
    </w:p>
    <w:p>
      <w:pPr>
        <w:pStyle w:val="SubHeading"/>
        <w:ind w:left="200" w:hanging="0"/>
        <w:rPr/>
      </w:pPr>
      <w:r>
        <w:rPr/>
        <w:t>Аудиторское заключение</w:t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НП «Гильдия аудиторов ИПБР»</w:t>
        <w:br/>
        <w:tab/>
        <w:tab/>
        <w:tab/>
        <w:tab/>
        <w:tab/>
        <w:tab/>
        <w:tab/>
        <w:tab/>
        <w:tab/>
        <w:tab/>
        <w:tab/>
        <w:br/>
        <w:br/>
        <w:t>АУДИТОРСКОЕ ЗАКЛЮЧЕНИЕ</w:t>
        <w:br/>
        <w:t>ПО ФИНАНСОВОЙ (БУХГАЛТЕРСКОЙ) ОТЧЕТНОСТИ</w:t>
        <w:br/>
        <w:t>ОТКРЫТОГО АКЦИОНЕРНОГО ОБЩЕСТВА</w:t>
        <w:br/>
        <w:t>«УНИВЕРСТРОМ»</w:t>
        <w:br/>
        <w:t>ЗА ПЕРИОД С 01 ЯНВАРЯ 2010 ГОДА</w:t>
        <w:br/>
        <w:t xml:space="preserve">  ПО 31 ДЕКАБРЯ 2010 ГОДА ВКЛЮЧИТЕЛЬНО</w:t>
        <w:br/>
        <w:br/>
        <w:br/>
        <w:t>ВОЛГОГРАД</w:t>
        <w:br/>
        <w:t xml:space="preserve">2011 </w:t>
        <w:br/>
        <w:t>СОДЕРЖАНИЕ</w:t>
        <w:br/>
        <w:br/>
        <w:t>1.</w:t>
        <w:tab/>
        <w:t>СВЕДЕНИЯ ОБ АУДИТОРЕ</w:t>
        <w:tab/>
        <w:t>3</w:t>
        <w:br/>
        <w:t xml:space="preserve">2. </w:t>
        <w:tab/>
        <w:t>СВЕДЕНИЯ ОБ АУДИРУЕМОМ ЛИЦЕ</w:t>
        <w:tab/>
        <w:t>3</w:t>
        <w:br/>
        <w:t xml:space="preserve">3. </w:t>
        <w:tab/>
        <w:t>ВВОДНАЯ ЧАСТЬ</w:t>
        <w:tab/>
        <w:t>3</w:t>
        <w:br/>
        <w:t>4.</w:t>
        <w:tab/>
        <w:t>ЧАСТЬ, ОПИСЫВАЮЩАЯ ОБЪЕМ АУДИТА</w:t>
        <w:tab/>
        <w:t>3</w:t>
        <w:br/>
        <w:t xml:space="preserve">5. </w:t>
        <w:tab/>
        <w:t>ЧАСТЬ, СОДЕРЖАЩАЯ МНЕНИЕ АУДИТОРА</w:t>
        <w:tab/>
        <w:t>4</w:t>
        <w:br/>
        <w:t>БУХГАЛТЕРСКАЯ ОТЧЕТНОСТЬ</w:t>
        <w:br/>
        <w:br/>
        <w:br/>
        <w:br/>
        <w:t xml:space="preserve"> </w:t>
        <w:br/>
        <w:t>Руководству, собственникам ОАО «Универстром»</w:t>
        <w:br/>
        <w:br/>
        <w:t>1.</w:t>
        <w:tab/>
        <w:t>СВЕДЕНИЯ ОБ АУДИТОРЕ</w:t>
        <w:br/>
        <w:t>Организационно-правовая форма и наименование</w:t>
        <w:tab/>
        <w:t>Индивидуальный Предприниматель Мирошникова Людмила Николаевна</w:t>
        <w:br/>
        <w:t>Юридический адрес</w:t>
        <w:tab/>
        <w:t>400112 г. Волгоград, ул. Бульвар Энгельса, 25-39</w:t>
        <w:br/>
        <w:t>Фактический адрес</w:t>
        <w:tab/>
        <w:t>400112 г. Волгоград, ул. Бульвар Энгельса, 25-39</w:t>
        <w:br/>
        <w:t>Номер и дата свидетельства о государственной регистрации</w:t>
        <w:tab/>
        <w:t>304346114900014 от 28 мая 2004 г.</w:t>
        <w:br/>
        <w:t>Наименование СРО и номер в реестре</w:t>
        <w:tab/>
        <w:t>НП «Гильдия аудиторов ИПБР» ОРНЗ 20904028582</w:t>
        <w:br/>
        <w:br/>
        <w:t xml:space="preserve">2. </w:t>
        <w:tab/>
        <w:t>СВЕДЕНИЯ ОБ АУДИРУЕМОМ ЛИЦЕ</w:t>
        <w:br/>
        <w:t>Организационно-правовая форма и наименование</w:t>
        <w:tab/>
        <w:t>Открытое Акционерное Общество «Универстром»</w:t>
        <w:br/>
        <w:t>Юридический адрес</w:t>
        <w:tab/>
        <w:t>400074 г. Волгоград, ул. Баррикадная, 10</w:t>
        <w:br/>
        <w:t>Фактический адрес</w:t>
        <w:tab/>
        <w:t>400074 г. Волгоград, ул. Баррикадная, 10</w:t>
        <w:br/>
        <w:t>Номер и дата свидетельства о государственной регистрации</w:t>
        <w:tab/>
        <w:t>1023403853736 от 18 декабря 2002 г.</w:t>
        <w:br/>
        <w:br/>
        <w:t xml:space="preserve">3. </w:t>
        <w:tab/>
        <w:t>ВВОДНАЯ ЧАСТЬ</w:t>
        <w:br/>
        <w:br/>
        <w:t>Мною проведен аудит прилагаемой бухгалтерской отчетности ОАО «Универстром» за период с 01 января 2010 года по 31 декабря 2010 года включительно. Бухгалтерская отчетность  ОАО «Универстром» состоит из:</w:t>
        <w:br/>
        <w:t>•</w:t>
        <w:tab/>
        <w:t>Бухгалтерского баланса (ф. №1);</w:t>
        <w:br/>
        <w:t>•</w:t>
        <w:tab/>
        <w:t>Отчета о прибылях и убытках (ф. №2);</w:t>
        <w:br/>
        <w:t>•</w:t>
        <w:tab/>
        <w:t>Отчета об изменениях капитала (ф. №3);</w:t>
        <w:br/>
        <w:t>•</w:t>
        <w:tab/>
        <w:t>Отчета о движении денежных средств (ф. №4);</w:t>
        <w:br/>
        <w:t>•</w:t>
        <w:tab/>
        <w:t>Приложения к бухгалтерскому балансу (ф. №5);</w:t>
        <w:br/>
        <w:t>•</w:t>
        <w:tab/>
        <w:t>Пояснительная записка.</w:t>
        <w:br/>
        <w:br/>
        <w:t>Ответственность за подготовку и представление этой бухгалтерской отчетности несет исполнительный орган ОАО «Универстром». Моя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  <w:br/>
        <w:br/>
        <w:t>4.</w:t>
        <w:tab/>
        <w:t>ЧАСТЬ, ОПИСЫВАЮЩАЯ ОБЪЕМ АУДИТА</w:t>
        <w:br/>
        <w:br/>
        <w:t>Мною проведен аудит в соответствии с:</w:t>
        <w:br/>
        <w:t>•</w:t>
        <w:tab/>
        <w:t>Федеральным законом «Об аудиторской деятельности» от 30 декабря 2008 года № 307-ФЗ;</w:t>
        <w:br/>
        <w:t>•</w:t>
        <w:tab/>
        <w:t>Федеральным законом «Об аудиторской деятельности» от 07 августа 2001 года № 119-ФЗ;</w:t>
        <w:br/>
        <w:t>•</w:t>
        <w:tab/>
        <w:t>Федеральными правилами (стандартами) аудиторской деятельности, утвержденными Постановлением Правительства РФ от 23 сентября 2002 года № 696 в ред. Постановлений Правительства РФ от 04.07.2003 №405, от 07.10.2004 №532, от 16.04.2005 №228, от 25.08.2006 №523, от 22.07.2008 №557, от 19.11.2008 №863.</w:t>
        <w:br/>
        <w:br/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 - хозяйственной деятельности, оценку соблюдения принципов и правил бухгалтерского учета, применяемых при составлении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Я полагаю, что проведенный аудит предоставляет достаточные основания для выражения мо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  <w:br/>
        <w:br/>
        <w:t xml:space="preserve">5. </w:t>
        <w:tab/>
        <w:t>ЧАСТЬ, СОДЕРЖАЩАЯ МНЕНИЕ АУДИТОРА</w:t>
        <w:br/>
        <w:br/>
        <w:t>По моему мнению, бухгалтерская отчетность ОАО «Универстром» отражает достоверно во всех существенных отношениях финансовое положение на 31 декабря 2010 г. и результаты ее финансово-хозяйственной деятельности за период с 01 января по 31 декабря 2010 г. включительно в соответствии с требованиями законодательства Российской Федерации в части подготовки бухгалтерской отчетности.</w:t>
        <w:br/>
        <w:br/>
        <w:t>«31» марта 2011г.</w:t>
        <w:br/>
        <w:br/>
        <w:t xml:space="preserve">  </w:t>
        <w:br/>
        <w:br/>
        <w:t>Аудитор                                                                  _______________________Мирошникова Л.Н.</w:t>
        <w:br/>
        <w:t xml:space="preserve">(квалификационный аттестат аудитора </w:t>
        <w:br/>
        <w:t xml:space="preserve">в области общего аудита </w:t>
        <w:br/>
        <w:t>№ Е 001505 без ограничения срока действия.</w:t>
        <w:br/>
        <w:t xml:space="preserve">Член НП «Гильдия аудиторов </w:t>
        <w:br/>
        <w:t>ИПБР» ОРНЗ 20904028582</w:t>
        <w:b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.2. Квартальная бухгалтерская отчетность эмитента за последний завершенный отчетный квартал</w:t>
      </w:r>
    </w:p>
    <w:p>
      <w:pPr>
        <w:pStyle w:val="SubHeading"/>
        <w:rPr/>
      </w:pPr>
      <w:r>
        <w:rPr/>
      </w:r>
    </w:p>
    <w:p>
      <w:pPr>
        <w:pStyle w:val="SubHeading"/>
        <w:rPr/>
      </w:pPr>
      <w:r>
        <w:rPr/>
      </w:r>
    </w:p>
    <w:p>
      <w:pPr>
        <w:pStyle w:val="Normal"/>
        <w:jc w:val="center"/>
        <w:rPr/>
      </w:pPr>
      <w:r>
        <w:rPr/>
        <w:t>Бухгалтерский баланс</w:t>
        <w:br/>
        <w:t>на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1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я:</w:t>
            </w:r>
            <w:r>
              <w:rPr>
                <w:b/>
                <w:bCs/>
              </w:rPr>
              <w:t xml:space="preserve"> Открытое акционерное общество "Универстром"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70309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501218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ид деятельност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.20.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  <w:r>
              <w:rPr>
                <w:b/>
                <w:bCs/>
              </w:rPr>
              <w:t xml:space="preserve"> открытое акционерное обществ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400074 Россия, Волгоградская область, Ворошиловский район, г. Волгоград, Баррикадная 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АКТИВ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.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материаль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завершенное строитель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долгосроч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I.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па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ырье, материалы и другие аналогич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животные на выращивании и откорм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траты в незавершенном производстве (издержках обраще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отовая продукция и товары для перепродаж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овары отгруж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запасы и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купатели и заказчики (62, 76, 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купатели и заказчики (62, 76, 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аткосрочные финансовые вложения (56,58,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ймы, предоставленные организациям на срок менее 12 месяце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краткосроч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неж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ЛАНС (сумма строк 190 + 29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АССИВ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II. КАПИТАЛ И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ста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бавоч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, образованные в соответствии с законодательств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, образованные в соответствии с учредительными документ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V.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V.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едиторская задолж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ставщики и подрядч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кредито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еред участниками (учредителями) по выплате до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 предстоящи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ЛАНС (сумма строк 490 + 590 + 69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ПРАВКА О НАЛИЧИИ ЦЕННОСТЕЙ, УЧИТЫВАЕМЫХ НА ЗАБАЛАНСОВЫХ СЧЕТАХ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рендованные 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 по лизинг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оварно-материальные ценности, принятые на ответственное хран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овары, принятые на комисс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исанная в убыток задолженность неплатежеспособных дебито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еспечения обязательств и платежей получ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еспечения обязательств и платежей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нос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нос объектов внешнего благоустройства и других аналогичных объе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материальные активы, полученные в поль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ubHeading"/>
        <w:rPr/>
      </w:pPr>
      <w:r>
        <w:rPr/>
      </w:r>
    </w:p>
    <w:p>
      <w:pPr>
        <w:pStyle w:val="Normal"/>
        <w:jc w:val="center"/>
        <w:rPr/>
      </w:pPr>
      <w:r>
        <w:rPr/>
        <w:t>Отчет о прибылях и убытках</w:t>
        <w:br/>
        <w:t>за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2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я:</w:t>
            </w:r>
            <w:r>
              <w:rPr>
                <w:b/>
                <w:bCs/>
              </w:rPr>
              <w:t xml:space="preserve"> Открытое акционерное общество "Универстром"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70309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501218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ид деятельност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.20.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  <w:r>
              <w:rPr>
                <w:b/>
                <w:bCs/>
              </w:rPr>
              <w:t xml:space="preserve"> открытое акционерное обществ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400074 Россия, Волгоградская область, Ворошиловский район, г. Волгоград, Баррикадная 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алов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оммерческ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правленческ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быль (убыток) от прода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перационные доходы и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к получ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к уплат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операционные до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операционн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нереализационные до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нереализационн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екущий налог на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РАВОЧН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стоянные налоговые обязательства (актив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зовая прибыль (убыток) на ак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зводненная прибыль (убыток) на ак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092"/>
        <w:gridCol w:w="720"/>
        <w:gridCol w:w="1100"/>
        <w:gridCol w:w="1100"/>
        <w:gridCol w:w="1100"/>
        <w:gridCol w:w="1140"/>
      </w:tblGrid>
      <w:tr>
        <w:trPr/>
        <w:tc>
          <w:tcPr>
            <w:tcW w:w="40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2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224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рибы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убыто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рибыл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убыток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быль (убыток)  прошлых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урсовые разницы по операциям в иностранной валют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числения в оценочные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8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ubHeading"/>
        <w:rPr/>
      </w:pPr>
      <w:r>
        <w:rPr/>
      </w:r>
    </w:p>
    <w:p>
      <w:pPr>
        <w:pStyle w:val="Normal"/>
        <w:jc w:val="center"/>
        <w:rPr/>
      </w:pPr>
      <w:r>
        <w:rPr/>
        <w:t>Отчет об изменениях капитала</w:t>
        <w:br/>
        <w:t>за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3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3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я:</w:t>
            </w:r>
            <w:r>
              <w:rPr>
                <w:b/>
                <w:bCs/>
              </w:rPr>
              <w:t xml:space="preserve"> Открытое акционерное общество "Универстром"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70309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501218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ид деятельност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.20.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  <w:r>
              <w:rPr>
                <w:b/>
                <w:bCs/>
              </w:rPr>
              <w:t xml:space="preserve"> открытое акционерное обществ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400074 Россия, Волгоградская область, Ворошиловский район, г. Волгоград, Баррикадная 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532"/>
        <w:gridCol w:w="720"/>
        <w:gridCol w:w="1180"/>
        <w:gridCol w:w="1180"/>
        <w:gridCol w:w="1180"/>
        <w:gridCol w:w="1180"/>
        <w:gridCol w:w="1280"/>
      </w:tblGrid>
      <w:tr>
        <w:trPr/>
        <w:tc>
          <w:tcPr>
            <w:tcW w:w="9252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I. Изменения капитала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Уставный капитал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бавочный капитал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Резервный капитал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таток на 31 декабря года, предшествующего предыдущем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менения в учетной полити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ультат от переоценки объектов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таток на 1 января предыдуще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ультат от пересчета иностранных валю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ист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ивиде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числения в резервный фон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6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величение величины капитала за счет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полнительного выпуск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величения номинальной стоимости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меньшение величины капитала за счет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меньшения номинал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меньшения количеств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8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8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таток на 31 декабря предыдуще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менения в учетной полити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ультат от переоценки объектов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9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таток на 1 января отчетн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ультат от пересчета иностранных валю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ист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ивиде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числения в резервный фон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величение величины капитала за счет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полнительного выпуск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величения номинальной стоимости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. Изменения капита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меньшение величины капитала за счет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меньшения номинал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меньшения количеств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таток на 31 декабря отчетн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II. Резервы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ступило в отчетном год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Израсходовано (использовано) в отчетном год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г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, образованные в соответствии с законодательством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анные предыдуще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анные отчетн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, образованные в соответствии с учредительными документами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анные предыдуще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анные отчетн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ценочные резервы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анные предыдуще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анные отчетн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правки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начало отчетного года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1) Чист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0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Из бюджета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Из внебюджетных фондов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г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предыдущий г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предыдущий год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) Получено на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ы по обычным видам деятельности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апитальные вложения во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ubHeading"/>
        <w:rPr/>
      </w:pPr>
      <w:r>
        <w:rPr/>
      </w:r>
    </w:p>
    <w:p>
      <w:pPr>
        <w:pStyle w:val="Normal"/>
        <w:jc w:val="center"/>
        <w:rPr/>
      </w:pPr>
      <w:r>
        <w:rPr/>
        <w:t>Отчет о движении денежных средств</w:t>
        <w:br/>
        <w:t>за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4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я:</w:t>
            </w:r>
            <w:r>
              <w:rPr>
                <w:b/>
                <w:bCs/>
              </w:rPr>
              <w:t xml:space="preserve"> Открытое акционерное общество "Универстром"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70309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501218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ид деятельност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.20.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  <w:r>
              <w:rPr>
                <w:b/>
                <w:bCs/>
              </w:rPr>
              <w:t xml:space="preserve"> открытое акционерное обществ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400074 Россия, Волгоградская область, Ворошиловский район, г. Волгоград, Баррикадная 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таток денежных средств на начало отчетн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вижение денежных средств по текуще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редства, полученные от покупателей, заказчи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до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нежные средства, направленны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 оплату приобретенных товаров, услуг, сырья и иных оборот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 оплату тру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 выплату дивидендов, процен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 расчеты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 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истые денежные средства от текуще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вижение денежных средств по инвестицион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ыручка от продажи объектов основных средств и иных внеоборот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ыручка от продажи ценных бумаг и иных финансовых влож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лученные дивиде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лученные процен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ступления от погашения займов, предоставленных другим организаци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обретение дочерних организ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обретение ценных бумаг и иных финансовых влож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ймы, предоставленные другим организаци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истые денежные средства от инвестицион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вижение денежных средств по финансов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ступления от эмиссии акций или иных долевых бума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ступления от займов и кредитов, предоставленных другими организац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гашение займов и кредитов (без процентов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гашение обязательств по финансовой арен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истые денежные средства от финансов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истое увеличение (уменьшение) денежных средств и их эквивален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таток денежных средств на конец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еличина влияния изменений курса иностранной валюты по отношению к рубл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ubHeading"/>
        <w:rPr/>
      </w:pPr>
      <w:r>
        <w:rPr/>
      </w:r>
    </w:p>
    <w:p>
      <w:pPr>
        <w:pStyle w:val="Normal"/>
        <w:jc w:val="center"/>
        <w:rPr/>
      </w:pPr>
      <w:r>
        <w:rPr/>
        <w:t>Приложение к бухгалтерскому балансу</w:t>
        <w:br/>
        <w:t>за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5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5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я:</w:t>
            </w:r>
            <w:r>
              <w:rPr>
                <w:b/>
                <w:bCs/>
              </w:rPr>
              <w:t xml:space="preserve"> Открытое акционерное общество "Универстром"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70309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501218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ид деятельност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.20.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  <w:r>
              <w:rPr>
                <w:b/>
                <w:bCs/>
              </w:rPr>
              <w:t xml:space="preserve"> открытое акционерное обществ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400074 Россия, Волгоградская область, Ворошиловский район, г. Волгоград, Баррикадная 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ематериальные активы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личие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ыбыл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ъекты интеллектуальной собственности (исключительные права на результаты интеллектуальной собственност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 патентообладателя на изобретение, промышленный образец, полезную мод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 правообладателя на программы ЭВМ, базы данны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 правообладателя на топологии интегральных микросх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 владельца на товарный знак и знак обслуживания, наименование места происхождения това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 патентообладателя на селекционные дости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ловая репутация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мортизация нематериальных активо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новные средств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личие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ыбыл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ооружения и передаточные 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ашины и оборуд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ранспорт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изводственный и хозяйственный инвента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бочий ск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дуктивный ск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ноголетние насажд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ругие виды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емельные участки и объекты природополь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апитальные вложения на коренное улучшение зем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мортизация основных средст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даний и сооруж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ашин, оборудования, транспорт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руг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ередано в аренду объектов основных средст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оору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ереведено объектов основных средств на консерва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лучено объектов основных средств в аренду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ъекты недвижимости, принятые в эксплуатацию и находящиеся в процессе государственной регист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РАВОЧНО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ультат от переоценки объектов основных средств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ервоначальной (восстановительной) стоим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морт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менение стоимости объектов основных средств в результате достройки, дооборудования, реконструкции, частичной ликвид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ходные вложения в материальные ценности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личие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ыбыл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мущество для передачи в лизин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мущество, предоставляемое по договору прока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мортизация доходных вложений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Расходы на научно-исследовательские, опытно-конструкторские и технологические работы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личие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писа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личие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РАВОЧНО. Сумма расходов по незаконченным научно-исследовательским, опытно-конструкторским и технологическим работ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умма не давших положительных результатов расходов по научно-исследовательским, опытно-конструкторским и технологическим работам, отнесенных на внереализационн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940"/>
        <w:gridCol w:w="240"/>
        <w:gridCol w:w="480"/>
        <w:gridCol w:w="700"/>
        <w:gridCol w:w="860"/>
        <w:gridCol w:w="320"/>
        <w:gridCol w:w="1260"/>
      </w:tblGrid>
      <w:tr>
        <w:trPr/>
        <w:tc>
          <w:tcPr>
            <w:tcW w:w="9252" w:type="dxa"/>
            <w:gridSpan w:val="9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Расходы на освоение природных ресурсов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начало отчетного периода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писа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ы на освоение природных ресурсо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умма расходов по участкам недр, незаконченным поиском и оценкой месторождений, разведкой и (или) гидрогеологическими изысканиями и прочими аналогичными работа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2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умма расходов на освоение природных ресурсов, отнесенных в отчетном периоде на внереализационные расходы как безрезультатны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Финансовые вложения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госрочные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раткосрочные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клады в уставные (складочные) капиталы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 дочерних и зависимых хозяйственных обще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осударственные и муниципальные ценные бума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Ценные бумаги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 долговые ценные бумаги (облигации, вексел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едоставленные 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позитные вкла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3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 общей суммы финансовые вложения, имеющие текущую рыночную стоимость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клады в уставные (складочные) капиталы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 дочерних и зависимых хозяйственных обще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осударственные и муниципальные ценные бума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Ценные бумаги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 долговые ценные бумаги (облигации, вексел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РАВОЧНО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 финансовым вложениям, имеющим текущую рыночную стоимость, изменение стоимости в результате корректировки оце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 долговым ценным бумагам разница между первоначальной стоимостью и номинальной стоимостью отнесена на финансовый результат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ебиторская и кредиторская задолженность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начало отчетного г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биторская задолженность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атк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вансы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лг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вансы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едиторская задолженность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атк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вансы получ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лг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Расходы по обычным видам деятельности (по элементам затрат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г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предыдущий год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атериальные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траты на оплату тру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мортиза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элементам зат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менение остатков (прирост [+], уменьшение [–])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завершенного произво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ов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 предстоящи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беспечения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начало отчетного г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лученные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екс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мущество, находящееся в залог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 не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ъекты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ценные бумаги и и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е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ыданные –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екс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мущество, переданное в зало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 не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ъекты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ценные бумаги и и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е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940"/>
        <w:gridCol w:w="240"/>
        <w:gridCol w:w="480"/>
        <w:gridCol w:w="700"/>
        <w:gridCol w:w="860"/>
        <w:gridCol w:w="320"/>
        <w:gridCol w:w="1260"/>
      </w:tblGrid>
      <w:tr>
        <w:trPr/>
        <w:tc>
          <w:tcPr>
            <w:tcW w:w="9252" w:type="dxa"/>
            <w:gridSpan w:val="9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Государственная помощь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лучено в отчетном году бюджетных средств - всег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 МОБ резерв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целевое пособие - прочи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периода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лучено за отчетный период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озвращено за отчетный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юджетные кредиты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Heading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bidi w:val="0"/>
        <w:spacing w:before="20" w:after="4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12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0"/>
      <w:outlineLvl w:val="1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ubst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30:00Z</dcterms:created>
  <dc:creator>User</dc:creator>
  <dc:description/>
  <cp:keywords/>
  <dc:language>en-US</dc:language>
  <cp:lastModifiedBy>User</cp:lastModifiedBy>
  <dcterms:modified xsi:type="dcterms:W3CDTF">2011-06-27T08:34:00Z</dcterms:modified>
  <cp:revision>1</cp:revision>
  <dc:subject/>
  <dc:title>VII</dc:title>
</cp:coreProperties>
</file>