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-1425" w:hanging="0"/>
        <w:rPr>
          <w:sz w:val="18"/>
          <w:szCs w:val="18"/>
        </w:rPr>
      </w:pPr>
      <w:r>
        <w:rPr>
          <w:sz w:val="18"/>
          <w:szCs w:val="18"/>
        </w:rPr>
        <w:t>Приложение 22</w:t>
        <w:br/>
        <w:t xml:space="preserve">к Положению о раскрытии информации </w:t>
      </w:r>
    </w:p>
    <w:p>
      <w:pPr>
        <w:pStyle w:val="Normal"/>
        <w:ind w:left="6480" w:right="-1425" w:hanging="0"/>
        <w:rPr>
          <w:sz w:val="18"/>
          <w:szCs w:val="18"/>
        </w:rPr>
      </w:pPr>
      <w:r>
        <w:rPr>
          <w:sz w:val="18"/>
          <w:szCs w:val="18"/>
        </w:rPr>
        <w:t>эмитентами эмиссионных ценных бумаг</w:t>
      </w:r>
    </w:p>
    <w:p>
      <w:pPr>
        <w:pStyle w:val="Normal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240"/>
        <w:jc w:val="center"/>
        <w:rPr/>
      </w:pPr>
      <w:r>
        <w:rPr/>
        <w:t>Сообщение о существенном факте</w:t>
        <w:br/>
        <w:t>“Сведения о решениях общих собраний”</w:t>
      </w:r>
    </w:p>
    <w:tbl>
      <w:tblPr>
        <w:tblW w:w="10234" w:type="dxa"/>
        <w:jc w:val="left"/>
        <w:tblInd w:w="-8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Универст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Универст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лгоград, ул. Баррикадная, 1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40385373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50121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acc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1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70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Вид общего собрания (годовое, внеочередное) - годовое общее собрание акционеров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Форма проведения общего собрания. - в очной форм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 Дата и место проведения общего собрания - 25.06.2011 г.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 Кворум общего собрания. -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Вопросы, поставленные на голосование, и итоги голосования по ним.</w:t>
            </w:r>
          </w:p>
          <w:p>
            <w:pPr>
              <w:pStyle w:val="TextBody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1 вопрос: </w:t>
            </w:r>
            <w:r>
              <w:rPr>
                <w:b/>
                <w:sz w:val="24"/>
                <w:szCs w:val="24"/>
              </w:rPr>
              <w:t>Об утверждении Счетной комиссии Общества.</w:t>
            </w:r>
          </w:p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зультаты голосования по 1-му  вопросу повестки дня по каждой кандидатуре:</w:t>
            </w:r>
          </w:p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 Андреевой Л.А. - "ЗА" - 991 голосов ( 99,2%), "против" и "воздержались" – 8 (0,8%);</w:t>
            </w:r>
          </w:p>
          <w:p>
            <w:pPr>
              <w:pStyle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 Горбуновой О.К. - "ЗА" - 991 голосов ( 99,2%), "против" и "воздержались" - 8 (0,8%)</w:t>
            </w:r>
          </w:p>
          <w:p>
            <w:pPr>
              <w:pStyle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 Киселевой Т.В. - "ЗА" - 991 голосов ( 99,2%), "против" и "воздержались" – 8 (0,8%)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2 вопрос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тверждение годового отчета,  годовой   бухгалтерской   отчетности, в том числе счетов прибылей и убытков общества по итогам финансово-хозяйственной деятельности предприятия за 2010 год.</w:t>
            </w:r>
          </w:p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зультаты голосования по 2-му  вопросу повестки дня:</w:t>
            </w:r>
          </w:p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"ЗА" - 991 голосов (99,2%), "против" – 8 голосов (0,8%) и "воздержались" - нет.</w:t>
            </w:r>
          </w:p>
          <w:p>
            <w:pPr>
              <w:pStyle w:val="Normal1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3 вопрос: </w:t>
            </w:r>
            <w:r>
              <w:rPr>
                <w:b/>
                <w:sz w:val="24"/>
                <w:szCs w:val="24"/>
              </w:rPr>
              <w:t>Об утверждении распределения прибыли Общества, в том числе выплате (объявлении) дивидендов  по результатам финансово-хозяйственной деятельности за 2010 год.</w:t>
            </w:r>
          </w:p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зультаты голосования по 3-му  вопросу повестки дня:</w:t>
            </w:r>
          </w:p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"ЗА" - 991 голосов (99,2%), "против"- нет,  и "воздержались" – 8 (0,8%)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4 вопро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рание Совета директоров Общества. </w:t>
            </w:r>
          </w:p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куммулятивного голосования по 4-му вопросу повестки дня по каждой кандидатуре:</w:t>
            </w:r>
          </w:p>
          <w:p>
            <w:pPr>
              <w:pStyle w:val="3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 кандидатуре:  Клинова С.И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"ЗА" - 991 голосов (99,2%), "против" – 8 голосов (0,8%) и "воздержались" - нет;</w:t>
            </w:r>
          </w:p>
          <w:p>
            <w:pPr>
              <w:pStyle w:val="3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 кандидатуре:   Князев Н.Г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"ЗА" - 991 голосов (99,2%), "против" – 8 голосов (0,8%) и "воздержались" - нет;</w:t>
            </w:r>
          </w:p>
          <w:p>
            <w:pPr>
              <w:pStyle w:val="3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 кандидатуре:   Квасницкий Ю.В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"ЗА" - 991 голосов (99,2%), "против" – 8 голосов (0,8%) и "воздержались" - нет;</w:t>
            </w:r>
          </w:p>
          <w:p>
            <w:pPr>
              <w:pStyle w:val="3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 кандидатуре:   Сахаров А.З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"ЗА" - 991 голосов (99,2%), "против" – 8 голосов (0,8%) и "воздержались" - нет;</w:t>
            </w:r>
          </w:p>
          <w:p>
            <w:pPr>
              <w:pStyle w:val="3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 кандидатуре: Хомутов В.А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"ЗА" - 991 голосов (99,2%), "против" – 8 голосов (0,8%) и "воздержались" - нет;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5 вопро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брание Ревизора Общества</w:t>
            </w:r>
          </w:p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зультаты голосования по 5-му  вопросу повестки дня:</w:t>
            </w:r>
          </w:p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"ЗА" - 610 голосов (98,7%), "против"- нет,  и "воздержались" – 8 голосов (1,3%)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6 вопро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Аудитора Общества</w:t>
            </w:r>
          </w:p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зультаты голосования по 6-му  вопросу повестки дня:</w:t>
            </w:r>
          </w:p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"ЗА" - 991 голосов (99,2%), "против"- 8 голосов (0,8%), и "воздержались" - нет. </w:t>
            </w:r>
          </w:p>
          <w:p>
            <w:pPr>
              <w:pStyle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7 вопрос: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</w:rPr>
              <w:t>Об освобождении Общества от обязанности осуществлять раскрытие или предоставление информации, предусмотренной законодательством Российской Федерации о рынке ценных бумаг.</w:t>
            </w:r>
          </w:p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зультаты голосования по 7-му  вопросу повестки дня:</w:t>
            </w:r>
          </w:p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"ЗА" - 991 голосов (99,2%), "против"- 8 голосов (0,8%), и "воздержались" - нет. </w:t>
            </w:r>
          </w:p>
          <w:p>
            <w:pPr>
              <w:pStyle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Формулировки решений, принятых общим собранием: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1. Утвердить Счетную комиссию Общества в количестве 3 (трех) человек:</w:t>
            </w:r>
          </w:p>
          <w:p>
            <w:pPr>
              <w:pStyle w:val="TextBody"/>
              <w:tabs>
                <w:tab w:val="clear" w:pos="708"/>
                <w:tab w:val="left" w:pos="1872" w:leader="none"/>
              </w:tabs>
              <w:ind w:left="15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. Андреева Людмила Александровна</w:t>
            </w:r>
          </w:p>
          <w:p>
            <w:pPr>
              <w:pStyle w:val="TextBody"/>
              <w:tabs>
                <w:tab w:val="clear" w:pos="708"/>
                <w:tab w:val="left" w:pos="1872" w:leader="none"/>
              </w:tabs>
              <w:ind w:left="15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. Горбунова Ольга Константиновна</w:t>
            </w:r>
          </w:p>
          <w:p>
            <w:pPr>
              <w:pStyle w:val="ConsNormal"/>
              <w:widowControl/>
              <w:ind w:left="15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Киселева Татьяна Васильевна</w:t>
            </w:r>
          </w:p>
          <w:p>
            <w:pPr>
              <w:pStyle w:val="Normal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Утвердить годовые отчеты, годовую   бухгалтерскую отчетность, в том числе счета о прибыли и убытках Общества по итогам финансово-хозяйственной деятельности предприятия за 2010 год.</w:t>
            </w:r>
          </w:p>
          <w:p>
            <w:pPr>
              <w:pStyle w:val="Normal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tLeast" w:line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твердить распределение прибыли (убытков) общества по результатам финансовой деятельности за 2010 год, предложенное  Советом директоров Общества. Дивиденды за 2010 год выплатить акционерам Общества в размере 100 рублей на 1 (одну) обыкновенную акцию Общ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Избрать Совет директоров Общества 5 человек: 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инову Светлану Ивановну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нязева Николая Георгиевича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сницкого Юрия Васильевича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харова Александра Зиновьевича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мутова Василия Александрович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Избрать Ревизором Общества Джевело Василия Васильевич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6. Утвердить аудитором Общества на 2011 год Индивидуального предпринимателя Мирошникову Людмилу Николаевну </w:t>
            </w:r>
            <w:r>
              <w:rPr>
                <w:sz w:val="24"/>
                <w:szCs w:val="24"/>
              </w:rPr>
              <w:t>("НП "Гильдия аудиторов ИПБР", лицензия № 304346114900014 от 25.05.2004г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Обратиться в Региональное отделение  Федерального органа исполнительной власти по рынку ценных бумаг в Южном Федеральном округе с заявлением об освобождении Общества от обязанности осуществлять раскрытие или предоставление информации, предусмотренной ст.30 Закона РФ «О рынке ценных бумаг»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 Дата составления протокола общего собрания - 25.06.2011 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31" w:type="dxa"/>
        <w:jc w:val="left"/>
        <w:tblInd w:w="-8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338"/>
      </w:tblGrid>
      <w:tr>
        <w:trPr>
          <w:cantSplit w:val="true"/>
        </w:trPr>
        <w:tc>
          <w:tcPr>
            <w:tcW w:w="104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"Универстром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 Хомутов</w:t>
            </w:r>
          </w:p>
        </w:tc>
        <w:tc>
          <w:tcPr>
            <w:tcW w:w="3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02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/>
      <w:i/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-720" w:firstLine="72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7:53:00Z</dcterms:created>
  <dc:creator>User</dc:creator>
  <dc:description/>
  <cp:keywords/>
  <dc:language>en-US</dc:language>
  <cp:lastModifiedBy>User</cp:lastModifiedBy>
  <dcterms:modified xsi:type="dcterms:W3CDTF">2011-06-27T09:09:00Z</dcterms:modified>
  <cp:revision>5</cp:revision>
  <dc:subject/>
  <dc:title>Приложение 22</dc:title>
</cp:coreProperties>
</file>